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>Основным направлением реализации инновационного проекта является построение развивающей предметно-пространственной среды.</w:t>
      </w:r>
    </w:p>
    <w:p>
      <w:pPr>
        <w:pStyle w:val="Normal"/>
        <w:shd w:fill="FFFFFF" w:val="clear"/>
        <w:jc w:val="both"/>
        <w:rPr>
          <w:rFonts w:eastAsia="Times New Roman"/>
          <w:sz w:val="22"/>
        </w:rPr>
      </w:pPr>
      <w:r>
        <w:rPr>
          <w:rFonts w:eastAsia="Times New Roman"/>
          <w:b/>
          <w:bCs/>
          <w:sz w:val="22"/>
        </w:rPr>
        <w:t>Цель</w:t>
      </w:r>
      <w:r>
        <w:rPr>
          <w:rFonts w:eastAsia="Times New Roman"/>
          <w:sz w:val="22"/>
        </w:rPr>
        <w:t>–развитие  у детей  интереса  к исследованиям,</w:t>
      </w:r>
      <w:r>
        <w:rPr>
          <w:sz w:val="22"/>
        </w:rPr>
        <w:t xml:space="preserve"> способствующего формированию исследовательской активности 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20320</wp:posOffset>
            </wp:positionV>
            <wp:extent cx="4451985" cy="2209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Центр «Науки и природы»</w:t>
      </w:r>
      <w:r>
        <w:rPr>
          <w:sz w:val="22"/>
        </w:rPr>
        <w:t xml:space="preserve"> - дети проводят наблюдения за комнатными растениями и экспериментируют  с огородом  на окне.  Центры природы в группах являются зелеными островками, которые служат для воспитания экологически грамотного отношения к окружающей природе, а так же способствуют оздоровлению окружающей среды.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b/>
          <w:sz w:val="22"/>
        </w:rPr>
        <w:t>Центр</w:t>
      </w:r>
      <w:r>
        <w:rPr>
          <w:sz w:val="22"/>
        </w:rPr>
        <w:t xml:space="preserve"> </w:t>
      </w:r>
      <w:r>
        <w:rPr>
          <w:b/>
          <w:sz w:val="22"/>
        </w:rPr>
        <w:t>«Я исследователь»</w:t>
      </w:r>
      <w:r>
        <w:rPr>
          <w:sz w:val="22"/>
          <w:shd w:fill="FFFFFF" w:val="clear"/>
        </w:rPr>
        <w:t xml:space="preserve"> Неизменной популярностью  у детей пользуется исследовательский центр, представляющий собой мебельный модуль со специально оборудованными стеллажами. На полочках для детского исследования размещаются самые разные природные материалы: мел, песок, глина, коллекции камней, ракушек, перья  и т. д. Микроскопы, глобус, лабораторное оборудование, мерная посуда – все это вызывает у детей особый интерес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sz w:val="22"/>
          <w:szCs w:val="20"/>
        </w:rPr>
        <w:t xml:space="preserve">Игровой  центр . </w:t>
      </w:r>
      <w:r>
        <w:rPr>
          <w:sz w:val="22"/>
          <w:szCs w:val="20"/>
        </w:rPr>
        <w:t xml:space="preserve"> содержит  игры  и упражнения, которые   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оказывают воздействие на личность детей, развивая его мышление, расширяя кругозор. Дети  учатся  ориентироваться в конкретной ситуации применять знания для решения нестандартной задачи.  Игры мотивирует и стимулирует познавательную деятельность детей, они очень любят играть   в такие игры, как: «Ботанический сад»,  «Дары природы», «Что? Откуда? Почему?»,»Береги природу» и др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Центр моделирования </w:t>
      </w:r>
      <w:r>
        <w:rPr>
          <w:sz w:val="22"/>
        </w:rPr>
        <w:t>- содержатся</w:t>
      </w:r>
      <w:r>
        <w:rPr>
          <w:rStyle w:val="Emphasis"/>
          <w:sz w:val="22"/>
        </w:rPr>
        <w:t xml:space="preserve"> разные виды моделей, способствующие </w:t>
      </w:r>
      <w:r>
        <w:rPr>
          <w:rStyle w:val="Appleconvertedspace"/>
          <w:sz w:val="22"/>
        </w:rPr>
        <w:t xml:space="preserve"> </w:t>
      </w:r>
      <w:r>
        <w:rPr>
          <w:rStyle w:val="Emphasis"/>
          <w:sz w:val="22"/>
        </w:rPr>
        <w:t>развитию  у детей умственной активности, сообразительности, наблюдательности, умения сравнивать и вычленять главные признаки предметов, классифицировать объекты, выделять противоречивые свойства объекта, понять связи и зависимость в окружающем мире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</w:rPr>
        <w:t xml:space="preserve">             </w:t>
      </w:r>
      <w:r>
        <w:rPr>
          <w:b/>
          <w:sz w:val="22"/>
        </w:rPr>
        <w:t>Литературный центр</w:t>
      </w:r>
      <w:r>
        <w:rPr>
          <w:sz w:val="22"/>
        </w:rPr>
        <w:t xml:space="preserve"> «</w:t>
      </w:r>
      <w:r>
        <w:rPr>
          <w:b/>
          <w:sz w:val="22"/>
        </w:rPr>
        <w:t>Хочу все знать!»</w:t>
      </w:r>
      <w:r>
        <w:rPr>
          <w:sz w:val="22"/>
          <w:shd w:fill="FFFFFF" w:val="clear"/>
        </w:rPr>
        <w:t>.  В литературном центре содержаться популярные рассказы о многообразии мира людей или о диковинках живой природы,  Также учебные энциклопедии и занимательные книги формирующие  у детей  представления целостной картины мира 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Детская  исследовательская  лаборатория «Почемучка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Лаборатория является новым элементом развивающей предметной среды. Это база для специфической игровой деятельности детей. Создавая данную лабораторию, действовали по принципу: развивает та среда, в которой ребенок активно действует. Исследовательская лаборатория оборудована в специальном помещении, которая настраивает на восприятие чего-то необычного, тем более, что внешний вид лаборатории резко отличается от всего того, что видит ребенок каждый день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Лаборатория предназначена для проведения опытов, экспериментов, наблюдений, знакомства с коллекциями природного материала, поэтому подразделяется на ряд функциональных зон, в которых созданы условия для самостоятельного  детского экспериментирования.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 xml:space="preserve">Большое внимание уделялось  модели  построения развивающего пространства территории ДОУ, которая  включает в себя  </w:t>
      </w:r>
      <w:r>
        <w:rPr>
          <w:b/>
          <w:sz w:val="22"/>
        </w:rPr>
        <w:t xml:space="preserve">экологическую тропу, метеостанцию </w:t>
      </w:r>
      <w:r>
        <w:rPr>
          <w:sz w:val="22"/>
        </w:rPr>
        <w:t>и сектор экспериментов на игровых участках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Чтобы  уйти от стереотипов  наблюдений на прогулке и погрузить детей в мир исследований и открытий нами была создана метеостанция  с размещенным на ней специальным оборудованием, предназначенным для обучения детей элементарному прогнозированию состояния погоды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Метеостанция оснащена оборудованием двух видов: традиционные приборы и приборы, изготовленные из подручного материала совместно с детьми.</w:t>
      </w:r>
    </w:p>
    <w:p>
      <w:pPr>
        <w:pStyle w:val="Style21"/>
        <w:spacing w:before="0" w:after="0"/>
        <w:contextualSpacing/>
        <w:jc w:val="both"/>
        <w:rPr/>
      </w:pPr>
      <w:r>
        <w:rPr>
          <w:sz w:val="22"/>
          <w:szCs w:val="20"/>
        </w:rPr>
        <w:t xml:space="preserve">         </w:t>
      </w:r>
      <w:r>
        <w:rPr>
          <w:sz w:val="22"/>
          <w:szCs w:val="20"/>
        </w:rPr>
        <w:t>Традиционное оборудование:  флюгер,</w:t>
      </w:r>
      <w:r>
        <w:rPr>
          <w:bCs/>
          <w:iCs/>
          <w:sz w:val="22"/>
          <w:szCs w:val="20"/>
        </w:rPr>
        <w:t xml:space="preserve">  </w:t>
      </w:r>
      <w:r>
        <w:rPr>
          <w:sz w:val="22"/>
          <w:szCs w:val="20"/>
        </w:rPr>
        <w:t>термометр, компас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Самодельное оборудование:</w:t>
      </w:r>
      <w:r>
        <w:rPr>
          <w:bCs/>
          <w:i/>
          <w:iCs/>
          <w:sz w:val="22"/>
        </w:rPr>
        <w:t xml:space="preserve"> </w:t>
      </w:r>
      <w:r>
        <w:rPr>
          <w:bCs/>
          <w:iCs/>
          <w:sz w:val="22"/>
        </w:rPr>
        <w:t xml:space="preserve">дождемер,  </w:t>
      </w:r>
      <w:r>
        <w:rPr>
          <w:sz w:val="22"/>
        </w:rPr>
        <w:t>ветряной рукав,  султанчики</w:t>
      </w:r>
      <w:r>
        <w:rPr>
          <w:bCs/>
          <w:iCs/>
          <w:sz w:val="22"/>
        </w:rPr>
        <w:t>,   солнечные часы,  песочные часы, гигрометр.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Предложенная  модель развивающей предметно-пространственной среды по формированию у дошкольников исследовательской активности в дошкольном учреждении, свидетельствует о необходимости использования новых подходов в организации развивающей предметно-пространственной среды.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Входя в науку не через освоение готовых знаний, а через собственные наблюдения, впечатления и размышления, ребенок сохранит свое видение мира, а значит и способность к самостоятельным открытиям. </w:t>
      </w:r>
    </w:p>
    <w:p>
      <w:pPr>
        <w:pStyle w:val="Normal"/>
        <w:shd w:fill="DAEEF3" w:val="clear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5120</wp:posOffset>
            </wp:positionH>
            <wp:positionV relativeFrom="paragraph">
              <wp:posOffset>-132715</wp:posOffset>
            </wp:positionV>
            <wp:extent cx="3079750" cy="23336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-523240</wp:posOffset>
                </wp:positionV>
                <wp:extent cx="4199255" cy="2658745"/>
                <wp:effectExtent l="6985" t="6985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400" cy="265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юди, научившиеся наблюдениям и опытам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обретают способность сами ставит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просы и получать на них фактические ответы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азываясь на более высоком умственном 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равственном уровне в сравнении с теми, кт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акой школы не проше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.Е.Тимирязе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pt;margin-top:-41.2pt;width:330.6pt;height:209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юди, научившиеся наблюдениям и опытам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обретают способность сами ставит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просы и получать на них фактические ответы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азываясь на более высоком умственном 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равственном уровне в сравнении с теми, кт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акой школы не проше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.Е.Тимирязев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03070</wp:posOffset>
                </wp:positionH>
                <wp:positionV relativeFrom="paragraph">
                  <wp:posOffset>173990</wp:posOffset>
                </wp:positionV>
                <wp:extent cx="5586730" cy="2740025"/>
                <wp:effectExtent l="0" t="0" r="0" b="920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840" cy="273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Модель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 xml:space="preserve"> развивающей предметно-пространственной среды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 xml:space="preserve"> по формированию у дошкольников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поисково-исследовательской активност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34.1pt;margin-top:13.7pt;width:439.85pt;height:215.7pt;mso-wrap-style:none;v-text-anchor:middle" type="_x0000_t15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Narrow" w:hAnsi="Arial Narrow" w:eastAsia="Arial Narrow" w:cs="Arial Narrow"/>
                          <w:lang w:val="en-US" w:bidi="hi-IN"/>
                        </w:rPr>
                        <w:t>Модель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Narrow" w:hAnsi="Arial Narrow" w:eastAsia="Arial Narrow" w:cs="Arial Narrow"/>
                          <w:lang w:val="en-US" w:bidi="hi-IN"/>
                        </w:rPr>
                        <w:t xml:space="preserve"> развивающей предметно-пространственной среды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Narrow" w:hAnsi="Arial Narrow" w:eastAsia="Arial Narrow" w:cs="Arial Narrow"/>
                          <w:lang w:val="en-US" w:bidi="hi-IN"/>
                        </w:rPr>
                        <w:t xml:space="preserve"> по формированию у дошкольников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Narrow" w:hAnsi="Arial Narrow" w:eastAsia="Arial Narrow" w:cs="Arial Narrow"/>
                          <w:lang w:val="en-US" w:bidi="hi-IN"/>
                        </w:rPr>
                        <w:t>поисково-исследовательской активности.</w:t>
                      </w:r>
                    </w:p>
                  </w:txbxContent>
                </v:textbox>
                <v:path textpathok="t"/>
                <v:textpath on="t" fitshape="t" string="Модель&#10; развивающей предметно-пространственной среды &#10; по формированию у дошкольников &#10;поисково-исследовательской активности." style="font-family:&quot;Arial Narrow&quot;;font-size:12pt"/>
                <v:imagedata r:id="rId4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88815</wp:posOffset>
            </wp:positionH>
            <wp:positionV relativeFrom="paragraph">
              <wp:posOffset>17145</wp:posOffset>
            </wp:positionV>
            <wp:extent cx="2700020" cy="249047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АДОУ ДСКВ №15     «Солнышко»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ст.Староминска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01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426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63200" cy="89103200"/>
          <wp:effectExtent l="0" t="0" r="0" b="0"/>
          <wp:wrapNone/>
          <wp:docPr id="6" name="WordPictureWatermark6753713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6753713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163200" cy="8910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eastAsia="Times New Roman" w:cs="Times New Roman"/>
      <w:color w:val="000000"/>
      <w:spacing w:val="-15"/>
      <w:sz w:val="30"/>
      <w:szCs w:val="30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0" w:after="200"/>
    </w:pPr>
    <w:rPr>
      <w:rFonts w:eastAsia="Times New Roman"/>
      <w:b/>
      <w:bCs/>
      <w:color w:val="4F81BD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Стиль1"/>
    <w:basedOn w:val="Normal"/>
    <w:qFormat/>
    <w:pPr>
      <w:shd w:fill="FFFFFF" w:val="clear"/>
      <w:spacing w:lineRule="exact" w:line="319"/>
      <w:ind w:left="1615" w:hanging="350"/>
    </w:pPr>
    <w:rPr>
      <w:rFonts w:eastAsia="Times New Roman"/>
      <w:color w:val="000000"/>
      <w:spacing w:val="-15"/>
      <w:sz w:val="30"/>
      <w:szCs w:val="3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29:00Z</dcterms:created>
  <dc:creator>МАДОУ-15-2</dc:creator>
  <dc:description/>
  <cp:keywords/>
  <dc:language>en-US</dc:language>
  <cp:lastModifiedBy>PC</cp:lastModifiedBy>
  <cp:lastPrinted>2015-04-13T14:45:00Z</cp:lastPrinted>
  <dcterms:modified xsi:type="dcterms:W3CDTF">2015-04-18T18:29:00Z</dcterms:modified>
  <cp:revision>2</cp:revision>
  <dc:subject/>
  <dc:title/>
</cp:coreProperties>
</file>